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color w:val="A0522D"/>
        </w:rPr>
      </w:pPr>
      <w:r>
        <w:rPr>
          <w:rFonts w:cs="Verdana" w:ascii="Verdana" w:hAnsi="Verdana"/>
          <w:b/>
          <w:i/>
          <w:color w:val="A0522D"/>
        </w:rPr>
        <w:t>“</w:t>
      </w:r>
      <w:r>
        <w:rPr>
          <w:rFonts w:cs="Verdana" w:ascii="Verdana" w:hAnsi="Verdana"/>
          <w:b/>
          <w:i/>
          <w:color w:val="A0522D"/>
        </w:rPr>
        <w:t>Material Girl”- Madonna</w:t>
      </w:r>
    </w:p>
    <w:p>
      <w:pPr>
        <w:pStyle w:val="Normal"/>
        <w:rPr>
          <w:rFonts w:ascii="Verdana" w:hAnsi="Verdana" w:cs="Verdana"/>
          <w:b/>
          <w:b/>
          <w:i/>
          <w:i/>
          <w:color w:val="A0522D"/>
        </w:rPr>
      </w:pPr>
      <w:r>
        <w:rPr>
          <w:rFonts w:cs="Verdana" w:ascii="Verdana" w:hAnsi="Verdana"/>
          <w:b/>
          <w:i/>
          <w:color w:val="A0522D"/>
        </w:rPr>
      </w:r>
    </w:p>
    <w:p>
      <w:pPr>
        <w:pStyle w:val="Normal"/>
        <w:rPr>
          <w:rFonts w:ascii="Verdana" w:hAnsi="Verdana" w:cs="Verdana"/>
          <w:color w:val="A0522D"/>
        </w:rPr>
      </w:pPr>
      <w:r>
        <w:rPr>
          <w:rFonts w:cs="Verdana" w:ascii="Verdana" w:hAnsi="Verdana"/>
          <w:color w:val="A0522D"/>
        </w:rPr>
        <w:t>Some boys kiss me, some boys hug me</w:t>
        <w:br/>
        <w:t>I think they're okay</w:t>
        <w:br/>
        <w:t>If they don't give me proper credit</w:t>
        <w:br/>
        <w:t>I just walk away</w:t>
        <w:br/>
        <w:br/>
        <w:t>They can beg and they can plead</w:t>
        <w:br/>
        <w:t>But they can't see the light, that's right, that's right</w:t>
        <w:br/>
        <w:t>'Cause the boy with the cold hard cash</w:t>
        <w:br/>
        <w:t>Is always Mister Right</w:t>
        <w:br/>
        <w:br/>
        <w:t>'Cause we are living in a material world</w:t>
        <w:br/>
        <w:t>And I am a material girl</w:t>
        <w:br/>
        <w:t>You know that we are living in a material world</w:t>
        <w:br/>
        <w:t>And I am a material girl</w:t>
        <w:br/>
        <w:br/>
        <w:t>Some boys romance, some boys slow dance</w:t>
        <w:br/>
        <w:t>That's alright with me</w:t>
        <w:br/>
        <w:t>If they can't raise my interest then I</w:t>
        <w:br/>
        <w:t>Have to let them be</w:t>
        <w:br/>
        <w:br/>
        <w:t>Some boys try and some boys lie but</w:t>
        <w:br/>
        <w:t>I don't let them play, no way, no way</w:t>
        <w:br/>
        <w:t>Only boys that save their pennies</w:t>
        <w:br/>
        <w:t>Make my rainy day</w:t>
        <w:br/>
        <w:br/>
        <w:t>'Cause they are living in a material world</w:t>
        <w:br/>
        <w:t>And I am a material girl</w:t>
        <w:br/>
        <w:t>You know that we are living in a material world</w:t>
        <w:br/>
        <w:t>And I am a material girl</w:t>
        <w:br/>
        <w:br/>
        <w:t>Living in a material world</w:t>
        <w:br/>
        <w:t>(Material)</w:t>
        <w:br/>
        <w:t>Living in a material world</w:t>
        <w:br/>
        <w:t>Living in a material world</w:t>
        <w:br/>
        <w:t>(Material)</w:t>
        <w:br/>
        <w:t>Living in a material world</w:t>
        <w:br/>
        <w:br/>
        <w:t>Boys may come and boys may go</w:t>
        <w:br/>
        <w:t>And that's alright you see</w:t>
        <w:br/>
        <w:t>Experience has made me rich</w:t>
        <w:br/>
        <w:t>And now they're after me</w:t>
        <w:br/>
        <w:br/>
        <w:t>'Cause everybody's living in a material world</w:t>
        <w:br/>
        <w:t>And I am a material girl</w:t>
        <w:br/>
        <w:t>You know that we are living in a material world</w:t>
        <w:br/>
        <w:t>And I am a material girl</w:t>
        <w:br/>
        <w:br/>
        <w:t>Living in a material world</w:t>
        <w:br/>
        <w:t>And I am a material girl</w:t>
        <w:br/>
        <w:t>You know that we are living in a material world</w:t>
        <w:br/>
        <w:t>And I am a material girl</w:t>
        <w:br/>
        <w:br/>
        <w:t>A material, a material</w:t>
        <w:br/>
        <w:t>A material, a material world</w:t>
        <w:br/>
        <w:br/>
        <w:t>Living in a material world</w:t>
        <w:br/>
        <w:t>(Material)</w:t>
        <w:br/>
        <w:t>Living in a material world</w:t>
        <w:br/>
        <w:t>Living in a material world</w:t>
        <w:br/>
        <w:t>(Material)</w:t>
        <w:br/>
        <w:t>Living in a material world</w:t>
        <w:br/>
        <w:br/>
        <w:t>Living in a material world</w:t>
        <w:br/>
        <w:t>(Material)</w:t>
        <w:br/>
        <w:t>Living in a material world</w:t>
        <w:br/>
        <w:t>Living in a material world</w:t>
        <w:br/>
        <w:t>(Material)</w:t>
        <w:br/>
        <w:t>Living in a material wor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52:00Z</dcterms:created>
  <dc:creator>batesville school district</dc:creator>
  <dc:description/>
  <cp:keywords/>
  <dc:language>en-US</dc:language>
  <cp:lastModifiedBy>batesville school district</cp:lastModifiedBy>
  <cp:lastPrinted>2011-11-15T08:53:00Z</cp:lastPrinted>
  <dcterms:modified xsi:type="dcterms:W3CDTF">2011-11-15T15:07:00Z</dcterms:modified>
  <cp:revision>1</cp:revision>
  <dc:subject/>
  <dc:title>“Material Girl”- Madonna</dc:title>
</cp:coreProperties>
</file>